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i/>
          <w:iCs/>
        </w:rPr>
        <w:t>CHECKLIST</w:t>
      </w:r>
      <w:r>
        <w:rPr/>
        <w:t xml:space="preserve"> povinných náležitostí žádosti o dotaci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ředklad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Číslo a název přílohy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ložen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1 − Titulní stran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2 - Žádost o poskytnutí dotac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3 – Identifikační formulá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Projektový dokument dle závazné osnov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4 – Tabulka výstupů a aktivit (na aktuální rok a indikativní výhled na další roky realizace projektu – bude každoročně aktualizováno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5 – Rozpočet projektu (na aktuální rok a indikativní výhled na další roky realizace projektu – bude každoročně aktualizováno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6 – Logický rámec projek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Příloha 7 – Časový harmonogram projektu (jen u víceletých projektů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CD-ROM (nebo jiné elektronické médium s projektovým dokumentem a žádostí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sz w:val="22"/>
              </w:rPr>
              <w:t>Další přílohy a administrativní náležitosti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) Ověřené doklady o právní subjektivitě žadatel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B) Ověřené doklady o volbě nebo jmenování statutárního zástupce, současně s dokladem osvědčujícím oprávnění zástupce jednat jménem subjektu navene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) Kopie dokladu o přidělení IČ a osvědčení o registraci DI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D) Doklady o bezdlužnosti od FÚ a OSSZ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) Doklad o existenci bankovního úč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) Čestné prohlášení o bezdlužnosti (sociální pojištění, zdrav. pojišťovna, Celní úřad atd. – viz vyhlášení dotačního titulu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G) Čestné prohlášení o neexistenci závazků vůči státnímu rozpoč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H) Soupis dosud realizovaných projektů ZR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J) Seznam souběžných žádostí o dotace (týkajících se předmětného projektu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ůvody nepředložení některé z povinných příloh a datum jejich dodatečného doručení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02:00Z</dcterms:created>
  <dc:creator>naprstek</dc:creator>
  <dc:description/>
  <cp:keywords/>
  <dc:language>en-US</dc:language>
  <cp:lastModifiedBy>Mikova Andrea</cp:lastModifiedBy>
  <dcterms:modified xsi:type="dcterms:W3CDTF">2012-02-09T12:27:00Z</dcterms:modified>
  <cp:revision>4</cp:revision>
  <dc:subject/>
  <dc:title>CHECKLIST povinných příloh žádosti o dotaci – 2008</dc:title>
</cp:coreProperties>
</file>