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HECKLIST</w:t>
      </w:r>
      <w:r>
        <w:rPr>
          <w:rFonts w:cs="Calibri" w:ascii="Calibri" w:hAnsi="Calibri"/>
          <w:sz w:val="22"/>
          <w:szCs w:val="22"/>
        </w:rPr>
        <w:t xml:space="preserve"> povinných náležitostí žádosti o dotaci de minimis - Program studie proveditelnost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klad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Číslo a název přílohy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 − Titulní stran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 - Žádost o poskytnutí dotac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říloha III – Identifikační formulář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ový dokument dle závazné osnov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V – Rozpočet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lad o zájmu o spolupráci (například Memorandum o porozumění) s místním Hlavním partnerem; v případě, že tento k termínu podání žádosti nebyl identifikován, musí uchazeč uvést alespoň seznam potenciálních partnerů v Identifikačním formuláři (Příloha II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estné prohlášení žadatele o podporu de minimis (závazný formulář je součástí příloh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D-ROM (nebo jiné elektronické médium s projektovým dokumentem a žádostí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ší přílohy a administrativní náležitosti (v případě úspěšných žadatelů)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Ověřené doklady o právní subjektivitě žadatel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Ověřené doklady o volbě nebo jmenování statutárního zástupce, současně s dokladem osvědčujícím oprávnění zástupce jednat jménem subjektu navenek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Kopie dokladu o přidělení IČ,  osvědčení o registraci DIČ a osvědčení o registraci k platbě DPH, pokud bylo přiděle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) Čestné prohlášení, že žadatel nemá žádné závazky po lhůtě splatnosti v souvislosti s platbami vůči zdravotním pojišťovnám, systému sociálního zabezpečení a vůči státnímu rozpočtu; za neexistenci závazků nelze považovat posečkání s úhradou dlužných závazků;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Doklad o existenci bankovního úč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) Soupis dosud realizovaných projektů ZRS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) Seznam organizací či institucí, u kterých žadatel současně požaduje poskytnutí finančních prostředků na realizaci předkládaného projektu a uvedení výše od nich požadovaných finančních prostředk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) Kopie dokladu o právní subjektivitě místního partnera v souladu s jeho právní formo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) Čestné prohlášení místního partnera, že splňuje podmínky definované v kapitole 6  Program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09:00Z</dcterms:created>
  <dc:creator>naprstek</dc:creator>
  <dc:description/>
  <cp:keywords/>
  <dc:language>en-US</dc:language>
  <cp:lastModifiedBy>Lukas Ivan</cp:lastModifiedBy>
  <dcterms:modified xsi:type="dcterms:W3CDTF">2015-11-30T07:47:00Z</dcterms:modified>
  <cp:revision>12</cp:revision>
  <dc:subject/>
  <dc:title>CHECKLIST povinných příloh žádosti o dotaci – 2008</dc:title>
</cp:coreProperties>
</file>