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říloha III – IDENTIFIKAČNÍ FORMULÁŘ PROJEKTU V RÁMCI DOTAČNÍHO TITULU </w:t>
            </w:r>
            <w:r>
              <w:rPr>
                <w:rFonts w:cs="Calibri" w:ascii="Calibri" w:hAnsi="Calibri"/>
                <w:i/>
                <w:iCs/>
              </w:rPr>
              <w:t>PROGRAM ROZVOJOVÉHO PARTNERSTVÍ PRO SOUKROMÝ SEKTO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říprava projektu/Realizace projektu*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* nehodící se škrtněte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06"/>
        <w:gridCol w:w="2085"/>
        <w:gridCol w:w="2521"/>
      </w:tblGrid>
      <w:tr>
        <w:trPr>
          <w:trHeight w:val="900" w:hRule="atLeast"/>
          <w:cantSplit w:val="true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Název projektu v ČJ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ázev projektu v angličtině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íslo projektu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řiřazeno zadavatelem</w:t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Hlavní cíl projektu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tručně formulovaný hlavní cíl projektu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ísto realizace projektu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mě/kraj/ lokalita, v níž je projekt realizován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Gestor projektu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ázev dotačního titulu / sektorová orientace projektu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ogram rozvojového partnerství pro soukromý se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ředpokládané datum zahájení projektu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ěsíc / rok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ředpokládané datum ukončení projektu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ěsíc / rok</w:t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Celková výše prostředků na projekt ze ZRS ČR </w:t>
            </w:r>
            <w:r>
              <w:rPr>
                <w:rFonts w:cs="Calibri" w:ascii="Calibri" w:hAnsi="Calibri"/>
              </w:rPr>
              <w:t>(Kč) (max. 50% celkových nákladů) a výše na jednotlivé roky realiza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Celková výše prostředků na projekt včetně spolufinancování</w:t>
            </w:r>
            <w:r>
              <w:rPr>
                <w:rFonts w:cs="Calibri" w:ascii="Calibri" w:hAnsi="Calibri"/>
              </w:rPr>
              <w:t xml:space="preserve"> – uveďte podíl spolufinancování v % i v Kč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116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Realizátor projektu: organizace / odpovědný řešitel</w:t>
            </w:r>
            <w:r>
              <w:rPr>
                <w:rFonts w:cs="Calibri" w:ascii="Calibri" w:hAnsi="Calibri"/>
              </w:rPr>
              <w:t xml:space="preserve"> (jméno, adresa, kontakty)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>název, typ, poštovní a webová adresa organizace; jméno a pozice odpovědného řešitele, telefon, fax, e-mail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1019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Partnerská(é) instituce (Hlavní partner) podílející se na projektu </w:t>
            </w:r>
            <w:r>
              <w:rPr>
                <w:rFonts w:cs="Calibri" w:ascii="Calibri" w:hAnsi="Calibri"/>
              </w:rPr>
              <w:t>(adresa, kontakty)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ázev, typ, poštovní a webová adresa organizace; stručná charakteristika organizace, kontaktní osoba, telefon, fax, e-mail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Zde uvede Žadatel údaje o Hlavním partnerovi v místě realizace. V případě, že pro potřeby Studie proveditelnosti tento k termínu podání žádosti nebyl nalezen, uvede Žadatel alespoň seznam potenciálních partnerů (min. 3)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1859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ísto, datum, jméno a podpis řešitele projektu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02:00Z</dcterms:created>
  <dc:creator>naprstek</dc:creator>
  <dc:description/>
  <cp:keywords/>
  <dc:language>en-US</dc:language>
  <cp:lastModifiedBy>Lukas Ivan</cp:lastModifiedBy>
  <dcterms:modified xsi:type="dcterms:W3CDTF">2015-11-25T09:00:00Z</dcterms:modified>
  <cp:revision>17</cp:revision>
  <dc:subject/>
  <dc:title>Příloha III – IDENTIFIKAČNÍ FORMULÁŘ HUMANITÁRNÍ PROJEKTU</dc:title>
</cp:coreProperties>
</file>