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CHECKLIST</w:t>
      </w:r>
      <w:r>
        <w:rPr>
          <w:rFonts w:cs="Calibri" w:ascii="Calibri" w:hAnsi="Calibri"/>
          <w:sz w:val="22"/>
          <w:szCs w:val="22"/>
        </w:rPr>
        <w:t xml:space="preserve"> povinných náležitostí žádosti o dotaci de minimis v rámci Programu rozvojového partnerství pro soukromý sektor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edkladat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ázev projekt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Číslo a název přílohy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řiloženo</w:t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íloha I − Titulní stran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íloha II - Žádost o poskytnutí dotac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říloha III – Identifikační formulář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ový dokument dle závazné osnovy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říloha IV – Tabulka výstupů a aktivit (na aktuální rok a indikativní výhled na další roky realizace projektu – bude každoročně aktualizováno) –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pouze pro Realizaci projektu!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íloha V – Rozpočet projektu (na aktuální rok a indikativní výhled na další roky realizace projektu – bude každoročně aktualizováno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říloha VI – Logický rámec projektu -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pouze pro Realizaci projektu!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říloha VII – Časový harmonogram projektu (jen u víceletých projektů) -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pouze pro Realizaci projektu!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52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klad o zájmu o spolupráci na daném projektu s místním Hlavním partnerem (například Memorandum o porozumění) v případě realizace projektu. V případě Přípravy projektu není toto podmínkou. Uchazeč však musí uvést alespoň seznam potenciálních partnerů v Identifikačním formuláři (Příloha III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estné prohlášení žadatele o podporu de minimis (závazný formulář je součástí příloh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D-ROM (nebo jiné elektronické médium s projektovým dokumentem a žádostí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lší přílohy a administrativní náležitosti (v případě úspěšných žadatelů)</w:t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) Ověřené doklady o právní subjektivitě žadatel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) Ověřené doklady o volbě nebo jmenování statutárního zástupce, současně s dokladem osvědčujícím oprávnění zástupce jednat jménem subjektu navenek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) Kopie dokladu o přidělení IČ,  osvědčení o registraci DIČ a osvědčení o registraci k platbě DPH, pokud bylo přiděleno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62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) Čestné prohlášení, že žadatel nemá žádné závazky po lhůtě splatnosti v souvislosti s platbami vůči zdravotním pojišťovnám, systému sociálního zabezpečení a vůči státnímu rozpočtu; za neexistenci závazků nelze považovat posečkání s úhradou dlužných závazků;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) Doklad o existenci bankovního účtu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) Soupis dosud realizovaných projektů ZRS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G) Seznam organizací či institucí, u kterých žadatel současně požaduje poskytnutí finančních prostředků na realizaci předkládaného projektu a uvedení výše od nich požadovaných finančních prostředků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H) Smlouvu o spolupráci s ostatními subjekty nebo jiný dokument (například Memorandum o spolupráci) dokládající zájem o spolupráci (pokud žádost předkládá žadatel spolu s dalšími partnery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H) Kopie dokladu o právní subjektivitě místního partnera v souladu s jeho právní formou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) Čestné prohlášení místního partnera, že splňuje podmínky definované v kapitole 6  Programu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ůvody nepředložení některé z povinných příloh a datum jejich dodatečného doručení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4:09:00Z</dcterms:created>
  <dc:creator>naprstek</dc:creator>
  <dc:description/>
  <cp:keywords/>
  <dc:language>en-US</dc:language>
  <cp:lastModifiedBy>Lukas Ivan</cp:lastModifiedBy>
  <dcterms:modified xsi:type="dcterms:W3CDTF">2015-11-30T07:42:00Z</dcterms:modified>
  <cp:revision>14</cp:revision>
  <dc:subject/>
  <dc:title>CHECKLIST povinných příloh žádosti o dotaci – 2008</dc:title>
</cp:coreProperties>
</file>